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</w:rPr>
        <w:t>Communicative Temptations</w:t>
      </w:r>
    </w:p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at a desired food item in front of the child without offering any to the child.  </w:t>
      </w:r>
    </w:p>
    <w:p>
      <w:pPr>
        <w:pStyle w:val="Normal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ctivate a wind-up toy, let it deactivate, and hand it to the chil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ive the child four blocks to drop in a box, one at a time (or use some other action that the child will repeat, such as stacking the blocks or dropping the blocks on the floor), then immediately give the child a small figure to drop in the box.</w:t>
      </w:r>
    </w:p>
    <w:p>
      <w:pPr>
        <w:pStyle w:val="Normal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ook through a few books with the chil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itiate a familiar and unfamiliar social game with the child until the child expresses pleasure, then stop the game and wait.</w:t>
      </w:r>
    </w:p>
    <w:p>
      <w:pPr>
        <w:pStyle w:val="Normal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pen a jar of bubbles, blow bubbles, then close the jar tightly.  Hand the closed jar to the child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low up a balloon and slowly deflate it.  Hand the deflated balloon to the child or hold the deflated balloon up to your mouth and wait.</w:t>
      </w:r>
    </w:p>
    <w:p>
      <w:pPr>
        <w:pStyle w:val="Normal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old a food item or toy that the child dislikes out, near the child, to offer it.</w:t>
      </w:r>
    </w:p>
    <w:p>
      <w:pPr>
        <w:pStyle w:val="Normal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lace a desired food item or toy in a clear container that the child cannot open while the child is watching.  Put the container in front of the child and wait.</w:t>
      </w:r>
    </w:p>
    <w:p>
      <w:pPr>
        <w:pStyle w:val="Normal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lace the child’s hand in a cold, wet, or sticky substance, such as jello, pudding or paste.</w:t>
      </w:r>
    </w:p>
    <w:p>
      <w:pPr>
        <w:pStyle w:val="Normal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oll a ball to the child.  After the child returns the ball three times, immediately roll a rattle or a toy on wheels to the child.</w:t>
      </w:r>
    </w:p>
    <w:p>
      <w:pPr>
        <w:pStyle w:val="Normal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0"/>
          <w:szCs w:val="20"/>
        </w:rPr>
        <w:t>Wave and say “bye bye” to a toy upon removing it from the play area.  Repeat this for a second and third toy, and do nothing when removing a fourth toy.  These four trials should be interspersed throughout the other temptations, rather than be presented in a series.</w:t>
      </w:r>
    </w:p>
    <w:p>
      <w:pPr>
        <w:pStyle w:val="Normal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Hide a stuffed animal under the table.  Knock, and then bring out the animal.  Have the animal greet the child the first time.  Repeat this for a second and third time, and do nothing when bringing out the animal for the fourth time.  These four trials should also be interspersed when presented.</w:t>
      </w:r>
    </w:p>
    <w:p>
      <w:pPr>
        <w:pStyle w:val="Normal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0"/>
          <w:szCs w:val="20"/>
        </w:rPr>
        <w:t>Put an object that makes noise in an opaque bag and shake the bag. Hold up the bag and wait.</w:t>
      </w:r>
    </w:p>
    <w:p>
      <w:pPr>
        <w:pStyle w:val="Normal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ngage the child in an activity of interest that necessitates the use of an instrument for completion (e.g., crayon for drawing, spoon for eating, or wand for blowing bubbles).  Have a third person come over and take the instrument, go sit on the distant side of the room, while holding the instrument within the child’s sight, and wai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28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From Prizant &amp; Wetherby, 1985 – adapted from Wetherby &amp; Prutting, 1984.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Italic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760" w:leader="none"/>
        <w:tab w:val="right" w:pos="8640" w:leader="none"/>
      </w:tabs>
      <w:jc w:val="right"/>
      <w:rPr>
        <w:color w:val="00A200"/>
        <w:sz w:val="38"/>
        <w:szCs w:val="38"/>
      </w:rPr>
    </w:pPr>
    <w:r>
      <w:rPr>
        <w:rFonts w:cs="Arial-ItalicMT" w:ascii="Arial-ItalicMT" w:hAnsi="Arial-ItalicMT"/>
        <w:i/>
        <w:iCs/>
        <w:color w:val="00A200"/>
        <w:sz w:val="38"/>
        <w:szCs w:val="38"/>
      </w:rPr>
      <w:t>Inspiring care..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354457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457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iCs/>
                              <w:color w:val="0099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b/>
                              <w:iCs/>
                              <w:color w:val="0099FF"/>
                              <w:sz w:val="14"/>
                              <w:szCs w:val="14"/>
                            </w:rPr>
                            <w:t>201 Georgian Drive | Barrie ON | L4M 6M2 | 705.728.9802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iCs/>
                              <w:color w:val="0099F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b/>
                              <w:iCs/>
                              <w:color w:val="0099FF"/>
                              <w:sz w:val="14"/>
                              <w:szCs w:val="14"/>
                            </w:rPr>
                            <w:t>www.rvh.on.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1pt;height:27pt;mso-wrap-distance-left:9.05pt;mso-wrap-distance-right:9.05pt;mso-wrap-distance-top:0pt;mso-wrap-distance-bottom:0pt;margin-top:4.8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Arial"/>
                        <w:b/>
                        <w:b/>
                        <w:iCs/>
                        <w:color w:val="0099FF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b/>
                        <w:iCs/>
                        <w:color w:val="0099FF"/>
                        <w:sz w:val="14"/>
                        <w:szCs w:val="14"/>
                      </w:rPr>
                      <w:t>201 Georgian Drive | Barrie ON | L4M 6M2 | 705.728.9802</w:t>
                    </w:r>
                  </w:p>
                  <w:p>
                    <w:pPr>
                      <w:pStyle w:val="Normal"/>
                      <w:rPr>
                        <w:rFonts w:cs="Arial"/>
                        <w:b/>
                        <w:b/>
                        <w:iCs/>
                        <w:color w:val="0099FF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b/>
                        <w:iCs/>
                        <w:color w:val="0099FF"/>
                        <w:sz w:val="14"/>
                        <w:szCs w:val="14"/>
                      </w:rPr>
                      <w:t>www.rvh.on.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0A200"/>
        <w:sz w:val="38"/>
        <w:szCs w:val="38"/>
      </w:rPr>
    </w:pPr>
    <w:r>
      <w:rPr>
        <w:color w:val="00A200"/>
        <w:sz w:val="38"/>
        <w:szCs w:val="3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247775" cy="1714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" r="-1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171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39:00Z</dcterms:created>
  <dc:creator>Muscat, Karen</dc:creator>
  <dc:description/>
  <dc:language>en-US</dc:language>
  <cp:lastModifiedBy>lsokolow</cp:lastModifiedBy>
  <dcterms:modified xsi:type="dcterms:W3CDTF">2013-11-01T14:39:00Z</dcterms:modified>
  <cp:revision>2</cp:revision>
  <dc:subject/>
  <dc:title/>
</cp:coreProperties>
</file>